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801824508"/>
            <w:bookmarkStart w:id="7" w:name="__Fieldmark__38_1801824508"/>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801824508"/>
            <w:bookmarkStart w:id="9" w:name="__Fieldmark__61_1801824508"/>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